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______________________________________________________           Practice 11.1 – 11.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rections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how all work.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315</wp:posOffset>
                </wp:positionH>
                <wp:positionV relativeFrom="paragraph">
                  <wp:posOffset>11430</wp:posOffset>
                </wp:positionV>
                <wp:extent cx="2014855" cy="142938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920" cy="1429560"/>
                          <a:chOff x="0" y="0"/>
                          <a:chExt cx="2014920" cy="1429560"/>
                        </a:xfrm>
                      </wpg:grpSpPr>
                      <wps:wsp>
                        <wps:cNvSpPr txBox="1"/>
                        <wps:spPr>
                          <a:xfrm>
                            <a:off x="1733040" y="207720"/>
                            <a:ext cx="281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97840" cy="14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3440"/>
                              <a:ext cx="3207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480" y="0"/>
                              <a:ext cx="1638360" cy="142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21200" y="852120"/>
                                <a:ext cx="16056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8360" cy="14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43080" y="202680"/>
                                  <a:ext cx="27288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38360" cy="142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38360" cy="142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18760" cy="14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18760" cy="1429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18760" cy="1429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69240" y="651600"/>
                                          <a:ext cx="64800" cy="59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9040" y="430560"/>
                                        <a:ext cx="1322640" cy="52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040" y="426240"/>
                                      <a:ext cx="1579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9160" y="426240"/>
                                      <a:ext cx="259200" cy="527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13720" y="660960"/>
                                    <a:ext cx="354240" cy="34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5pt;margin-top:0.9pt;width:158.65pt;height:112.55pt" coordorigin="6569,18" coordsize="3173,22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98;top:345;width:44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69;top:18;width:2830;height:2251">
                  <v:shape id="shape_0" stroked="f" o:allowincell="f" style="position:absolute;left:6569;top:417;width:50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20;top:18;width:2579;height:2251">
                    <v:shape id="shape_0" stroked="f" o:allowincell="f" style="position:absolute;left:8901;top:1360;width:252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820;top:18;width:2579;height:2251">
                      <v:shape id="shape_0" stroked="f" o:allowincell="f" style="position:absolute;left:8778;top:337;width:429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820;top:18;width:2579;height:2251">
                        <v:group id="shape_0" style="position:absolute;left:6820;top:18;width:2579;height:2251">
                          <v:group id="shape_0" style="position:absolute;left:6820;top:18;width:2234;height:2251">
                            <v:group id="shape_0" style="position:absolute;left:6820;top:18;width:2234;height:2251">
                              <v:oval id="shape_0" fillcolor="white" stroked="t" o:allowincell="f" style="position:absolute;left:6820;top:18;width:2233;height:225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7874;top:1044;width:101;height:93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line id="shape_0" from="6913,696" to="8995,15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913,689" to="9399,6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92,689" to="9399,151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7629;top:1059;width:557;height:5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Points R, S, and T lie on circle O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 Name two radii of the circle. _______  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 Name a diameter of the circle. 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 Name a tangent of the circle. 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.  Name a chord _______ and a secant of the circle. _______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  Name a minor arc  __________  a major arc ___________  a semicircle 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 In a circle, two radii form a central angle measuring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  The chord joining the out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dpoints of the radii is 14” long.  How long is the diameter of the circle?  Draw a diagram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14922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pt;margin-top:11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For # 3 – 6, given are tangents and radii.  Find the indicated lengths, showing all work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 DE = _____</w:t>
        <w:tab/>
        <w:tab/>
        <w:tab/>
        <w:tab/>
        <w:tab/>
        <w:t>4.  FJ = _____, HG = _____, KG = 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7105</wp:posOffset>
                </wp:positionH>
                <wp:positionV relativeFrom="paragraph">
                  <wp:posOffset>128270</wp:posOffset>
                </wp:positionV>
                <wp:extent cx="1796415" cy="142430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424160"/>
                          <a:chOff x="0" y="0"/>
                          <a:chExt cx="1796400" cy="1424160"/>
                        </a:xfrm>
                      </wpg:grpSpPr>
                      <wps:wsp>
                        <wps:cNvSpPr txBox="1"/>
                        <wps:spPr>
                          <a:xfrm>
                            <a:off x="812160" y="0"/>
                            <a:ext cx="3639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60"/>
                            <a:ext cx="1796400" cy="142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160" y="1073520"/>
                              <a:ext cx="26676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6400" cy="111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1840" y="545400"/>
                                <a:ext cx="26676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96400" cy="111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0360" y="319320"/>
                                  <a:ext cx="26676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96400" cy="11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8720" y="417600"/>
                                    <a:ext cx="26676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96400" cy="1117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28560" y="21600"/>
                                      <a:ext cx="267840" cy="34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5880" cy="1117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4840"/>
                                        <a:ext cx="1595880" cy="911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440"/>
                                          <a:ext cx="911880" cy="910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55760" y="0"/>
                                          <a:ext cx="1139760" cy="910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40"/>
                                            <a:ext cx="1139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720"/>
                                            <a:ext cx="1139760" cy="455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91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35880" y="0"/>
                                        <a:ext cx="266760" cy="345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10.1pt;width:141.45pt;height:112.1pt" coordorigin="5523,202" coordsize="2829,2242">
                <v:shape id="shape_0" stroked="f" o:allowincell="f" style="position:absolute;left:6802;top:202;width:57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23;top:208;width:2829;height:2237">
                  <v:shape id="shape_0" stroked="f" o:allowincell="f" style="position:absolute;left:6051;top:1899;width:41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23;top:208;width:2829;height:1759">
                    <v:shape id="shape_0" stroked="f" o:allowincell="f" style="position:absolute;left:5888;top:1067;width:419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23;top:208;width:2829;height:1759">
                      <v:shape id="shape_0" stroked="f" o:allowincell="f" style="position:absolute;left:5949;top:711;width:419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523;top:208;width:2829;height:1759">
                        <v:shape id="shape_0" stroked="f" o:allowincell="f" style="position:absolute;left:6828;top:866;width:419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523;top:208;width:2829;height:1759">
                          <v:shape id="shape_0" stroked="f" o:allowincell="f" style="position:absolute;left:7930;top:242;width:421;height:5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523;top:208;width:2512;height:1759">
                            <v:group id="shape_0" style="position:absolute;left:5523;top:531;width:2512;height:1437">
                              <v:oval id="shape_0" stroked="t" o:allowincell="f" style="position:absolute;left:5523;top:533;width:1435;height:1433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6241;top:531;width:1794;height:1433">
                                <v:line id="shape_0" from="6241,533" to="8035,5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41,532" to="8035,124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41,531" to="6241,196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stroked="f" o:allowincell="f" style="position:absolute;left:6052;top:208;width:419;height:54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57785</wp:posOffset>
                </wp:positionV>
                <wp:extent cx="1997710" cy="1214120"/>
                <wp:effectExtent l="571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1214280"/>
                          <a:chOff x="0" y="0"/>
                          <a:chExt cx="1997640" cy="12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7640" cy="121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7640" cy="121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9080" y="855360"/>
                                <a:ext cx="26856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4840" cy="12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4840" cy="91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4840" cy="91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2600" cy="9118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5760" y="911880"/>
                                      <a:ext cx="136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5760" y="45576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5760" y="455760"/>
                                      <a:ext cx="136908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7800" y="248400"/>
                                    <a:ext cx="26928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0840" y="866880"/>
                                  <a:ext cx="26928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40320" y="425520"/>
                              <a:ext cx="36072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880" y="558000"/>
                            <a:ext cx="2700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4.55pt;width:157.3pt;height:95.6pt" coordorigin="-55,91" coordsize="3146,1912">
                <v:group id="shape_0" style="position:absolute;left:-55;top:91;width:3146;height:1912">
                  <v:group id="shape_0" style="position:absolute;left:-55;top:91;width:3146;height:1912">
                    <v:shape id="shape_0" stroked="f" o:allowincell="f" style="position:absolute;left:2668;top:1438;width:422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5;top:91;width:2873;height:1912">
                      <v:group id="shape_0" style="position:absolute;left:-55;top:91;width:2873;height:1436">
                        <v:group id="shape_0" style="position:absolute;left:-55;top:91;width:2873;height:1436">
                          <v:oval id="shape_0" stroked="t" o:allowincell="f" style="position:absolute;left:-55;top:91;width:1436;height:143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663,1527" to="2818,15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3,809" to="663,15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3,809" to="2818,152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30;top:482;width:423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66;top:1456;width:423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26;top:761;width:567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;top:970;width:42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2240</wp:posOffset>
                </wp:positionH>
                <wp:positionV relativeFrom="paragraph">
                  <wp:posOffset>363220</wp:posOffset>
                </wp:positionV>
                <wp:extent cx="1704975" cy="1343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343160"/>
                          <a:chOff x="0" y="0"/>
                          <a:chExt cx="1704960" cy="1343160"/>
                        </a:xfrm>
                      </wpg:grpSpPr>
                      <wps:wsp>
                        <wps:cNvSpPr txBox="1"/>
                        <wps:spPr>
                          <a:xfrm>
                            <a:off x="1253520" y="480600"/>
                            <a:ext cx="3423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4960" cy="13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37480" y="0"/>
                              <a:ext cx="26748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79640"/>
                              <a:ext cx="1513800" cy="116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7400" y="816840"/>
                                <a:ext cx="26748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13800" cy="112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13800" cy="112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3800" cy="1120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523440"/>
                                      <a:ext cx="266760" cy="348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2040" y="0"/>
                                      <a:ext cx="1301760" cy="112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09520"/>
                                        <a:ext cx="912600" cy="9111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46000" y="0"/>
                                        <a:ext cx="455760" cy="911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65640"/>
                                        <a:ext cx="45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11040" y="456120"/>
                                    <a:ext cx="26676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0240" y="482040"/>
                                  <a:ext cx="26676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28.6pt;width:134.25pt;height:105.75pt" coordorigin="-224,572" coordsize="2685,2115">
                <v:shape id="shape_0" stroked="f" o:allowincell="f" style="position:absolute;left:1750;top:1329;width:53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4;top:572;width:2685;height:2115">
                  <v:shape id="shape_0" stroked="f" o:allowincell="f" style="position:absolute;left:2040;top:572;width:42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24;top:855;width:2383;height:1832">
                    <v:shape id="shape_0" stroked="f" o:allowincell="f" style="position:absolute;left:1315;top:2141;width:420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224;top:855;width:2383;height:1765">
                      <v:group id="shape_0" style="position:absolute;left:-224;top:855;width:2383;height:1765">
                        <v:group id="shape_0" style="position:absolute;left:-224;top:855;width:2383;height:1765">
                          <v:shape id="shape_0" stroked="f" o:allowincell="f" style="position:absolute;left:-224;top:1679;width:419;height:5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10;top:855;width:2049;height:1765">
                            <v:oval id="shape_0" stroked="t" o:allowincell="f" style="position:absolute;left:110;top:1185;width:1436;height:143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1442,855" to="2159,228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0,1903" to="827,19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266;top:1573;width:419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74;top:1614;width:419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9955</wp:posOffset>
                </wp:positionH>
                <wp:positionV relativeFrom="paragraph">
                  <wp:posOffset>504825</wp:posOffset>
                </wp:positionV>
                <wp:extent cx="1404620" cy="1186180"/>
                <wp:effectExtent l="5715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1186200"/>
                          <a:chOff x="0" y="0"/>
                          <a:chExt cx="1404720" cy="1186200"/>
                        </a:xfrm>
                      </wpg:grpSpPr>
                      <wps:wsp>
                        <wps:cNvSpPr txBox="1"/>
                        <wps:spPr>
                          <a:xfrm>
                            <a:off x="713160" y="0"/>
                            <a:ext cx="6915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T =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960"/>
                            <a:ext cx="1120680" cy="114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2840" y="594360"/>
                              <a:ext cx="26784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2600" cy="114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2600" cy="114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3640"/>
                                  <a:ext cx="912600" cy="9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2600" cy="912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504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5760" y="461880"/>
                                    <a:ext cx="45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5760" y="5040"/>
                                    <a:ext cx="45576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347400"/>
                                    <a:ext cx="113760" cy="11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4960" y="0"/>
                                  <a:ext cx="26676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9480" y="611640"/>
                                <a:ext cx="26676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39.75pt;width:110.6pt;height:93.4pt" coordorigin="5433,795" coordsize="2212,1868">
                <v:shape id="shape_0" stroked="f" o:allowincell="f" style="position:absolute;left:6556;top:795;width:108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T =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33;top:858;width:1765;height:1805">
                  <v:shape id="shape_0" stroked="f" o:allowincell="f" style="position:absolute;left:6776;top:1794;width:421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W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33;top:858;width:1437;height:1805">
                    <v:group id="shape_0" style="position:absolute;left:5433;top:858;width:1437;height:1805">
                      <v:group id="shape_0" style="position:absolute;left:5433;top:1226;width:1437;height:1437">
                        <v:oval id="shape_0" stroked="t" o:allowincell="f" style="position:absolute;left:5433;top:1226;width:1436;height:143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6151,1234" to="6151,19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1,1953" to="6868,1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1,1234" to="6868,195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6151;top:1773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5992;top:858;width:419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826;top:1821;width:419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5.  OR = _____,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3.95pt" filled="f" o:ole="">
            <v:imagedata r:id="rId3" o:title=""/>
          </v:shape>
          <o:OLEObject Type="Embed" ProgID="" ShapeID="ole_rId2" DrawAspect="Content" ObjectID="_965875389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= _____, OP = </w:t>
        <w:softHyphen/>
        <w:softHyphen/>
        <w:t>_____</w:t>
      </w:r>
      <w:r>
        <w:rPr>
          <w:rFonts w:cs="Times New Roman" w:ascii="Times New Roman" w:hAnsi="Times New Roman"/>
          <w:sz w:val="24"/>
          <w:szCs w:val="24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481044635" r:id="rId4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6.  TW = _____, SW = _____ </w:t>
      </w:r>
    </w:p>
    <w:p>
      <w:pPr>
        <w:pStyle w:val="NoSpacing"/>
        <w:ind w:left="64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implest radical form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For #7 - 9</w:t>
      </w:r>
      <w:r>
        <w:rPr/>
        <w:t>, find the indicated values.  O is the center of each.  Show all work.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851"/>
        <w:gridCol w:w="1341"/>
        <w:gridCol w:w="3192"/>
        <w:gridCol w:w="510"/>
      </w:tblGrid>
      <w:tr>
        <w:trPr/>
        <w:tc>
          <w:tcPr>
            <w:tcW w:w="319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165" cy="213868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6570" cy="189293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8465" cy="1945005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0" w:hRule="atLeast"/>
        </w:trPr>
        <w:tc>
          <w:tcPr>
            <w:tcW w:w="5043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246380</wp:posOffset>
                      </wp:positionV>
                      <wp:extent cx="1570990" cy="1583055"/>
                      <wp:effectExtent l="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1582920"/>
                                <a:chOff x="0" y="0"/>
                                <a:chExt cx="1571040" cy="158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71040" cy="1582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9160" y="0"/>
                                    <a:ext cx="25848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27160"/>
                                    <a:ext cx="1571040" cy="1355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12560" y="174240"/>
                                      <a:ext cx="258480" cy="25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63040" cy="1355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50120"/>
                                        <a:ext cx="258480" cy="258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35360" y="0"/>
                                        <a:ext cx="1327680" cy="1355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7680" cy="1355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27680" cy="13557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327680" cy="13557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27680" cy="13557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1327680" cy="1353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327680" cy="13539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19200" y="617040"/>
                                                    <a:ext cx="90720" cy="907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60960" y="0"/>
                                                  <a:ext cx="0" cy="655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9000" y="324720"/>
                                                <a:ext cx="1131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57720" y="320040"/>
                                              <a:ext cx="561240" cy="345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444240" y="654840"/>
                                            <a:ext cx="258480" cy="258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O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62760" y="235080"/>
                                          <a:ext cx="90000" cy="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30080" y="640800"/>
                                  <a:ext cx="25920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19.4pt;width:123.7pt;height:124.65pt" coordorigin="49,388" coordsize="2474,2493">
                      <v:group id="shape_0" style="position:absolute;left:49;top:388;width:2474;height:2493">
                        <v:shape id="shape_0" stroked="f" o:allowincell="t" style="position:absolute;left:1087;top:388;width:406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9;top:746;width:2474;height:2136">
                          <v:shape id="shape_0" stroked="f" o:allowincell="t" style="position:absolute;left:2116;top:1020;width:406;height:4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9;top:746;width:2304;height:2136">
                            <v:shape id="shape_0" stroked="f" o:allowincell="t" style="position:absolute;left:49;top:982;width:406;height:4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62;top:746;width:2091;height:2136">
                              <v:group id="shape_0" style="position:absolute;left:262;top:746;width:2091;height:2136">
                                <v:group id="shape_0" style="position:absolute;left:262;top:746;width:2091;height:2136">
                                  <v:group id="shape_0" style="position:absolute;left:262;top:746;width:2091;height:2136">
                                    <v:group id="shape_0" style="position:absolute;left:262;top:746;width:2091;height:2136">
                                      <v:group id="shape_0" style="position:absolute;left:262;top:749;width:2091;height:2132">
                                        <v:oval id="shape_0" fillcolor="white" stroked="t" o:allowincell="t" style="position:absolute;left:262;top:749;width:2090;height:2131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t" style="position:absolute;left:1237;top:1721;width:142;height:142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line id="shape_0" from="1303,746" to="1303,1778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418,1257" to="2199,125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1298,1250" to="2181,179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f" o:allowincell="t" style="position:absolute;left:962;top:1777;width:406;height:40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rect id="shape_0" fillcolor="white" stroked="t" o:allowincell="t" style="position:absolute;left:1306;top:1116;width:141;height:14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shape id="shape_0" stroked="f" o:allowincell="t" style="position:absolute;left:1198;top:1397;width:407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10.  AB = 42”, OC = 29”.  Find DE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720725</wp:posOffset>
                      </wp:positionV>
                      <wp:extent cx="266700" cy="30099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3.7pt;mso-wrap-distance-left:9.05pt;mso-wrap-distance-right:9.05pt;mso-wrap-distance-top:0pt;mso-wrap-distance-bottom:0pt;margin-top:56.75pt;mso-position-vertical-relative:text;margin-left:4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 _______</w:t>
            </w:r>
          </w:p>
        </w:tc>
        <w:tc>
          <w:tcPr>
            <w:tcW w:w="5043" w:type="dxa"/>
            <w:gridSpan w:val="3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97815</wp:posOffset>
                      </wp:positionV>
                      <wp:extent cx="1776730" cy="1588770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6600" cy="1588680"/>
                                <a:chOff x="0" y="0"/>
                                <a:chExt cx="1776600" cy="158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6600" cy="1588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71480"/>
                                    <a:ext cx="25848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0200" y="0"/>
                                    <a:ext cx="1331640" cy="158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31840"/>
                                      <a:ext cx="1331640" cy="1356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31640" cy="135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31640" cy="1356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28400" cy="13568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520"/>
                                              <a:ext cx="1328400" cy="13543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28400" cy="135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328400" cy="13543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19200" y="617040"/>
                                                  <a:ext cx="90720" cy="907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662760"/>
                                                <a:ext cx="13266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666000" y="0"/>
                                              <a:ext cx="0" cy="66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666720" y="3600"/>
                                            <a:ext cx="448920" cy="177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03040" y="172800"/>
                                            <a:ext cx="228600" cy="492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66720" y="589320"/>
                                          <a:ext cx="82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8800" y="593640"/>
                                          <a:ext cx="720" cy="7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848520" y="56520"/>
                                        <a:ext cx="3348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72880" y="380880"/>
                                        <a:ext cx="6048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24520" y="0"/>
                                      <a:ext cx="258480" cy="25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33200" y="220320"/>
                                      <a:ext cx="258480" cy="25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518120" y="749160"/>
                                    <a:ext cx="25848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70400" y="897120"/>
                                  <a:ext cx="2592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pt;margin-top:23.45pt;width:139.85pt;height:125.1pt" coordorigin="-36,469" coordsize="2797,2502">
                      <v:group id="shape_0" style="position:absolute;left:-36;top:469;width:2797;height:2502">
                        <v:shape id="shape_0" stroked="f" o:allowincell="t" style="position:absolute;left:-36;top:1684;width:406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58;top:469;width:2096;height:2502">
                          <v:group id="shape_0" style="position:absolute;left:358;top:834;width:2096;height:2137">
                            <v:group id="shape_0" style="position:absolute;left:358;top:834;width:2096;height:2137">
                              <v:group id="shape_0" style="position:absolute;left:358;top:834;width:2096;height:2137">
                                <v:group id="shape_0" style="position:absolute;left:358;top:834;width:2092;height:2137">
                                  <v:group id="shape_0" style="position:absolute;left:358;top:838;width:2092;height:2133">
                                    <v:group id="shape_0" style="position:absolute;left:358;top:838;width:2092;height:2133">
                                      <v:oval id="shape_0" fillcolor="white" stroked="t" o:allowincell="t" style="position:absolute;left:358;top:838;width:2091;height:2132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t" style="position:absolute;left:1333;top:1810;width:142;height:142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line id="shape_0" from="359,1882" to="2447,188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1407,834" to="1407,188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408,840" to="2114,1119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095,1106" to="2454,1881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408,1762" to="1536,176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37,1769" to="1537,188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694,923" to="1746,101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05,1434" to="2299,148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184;top:469;width:406;height:4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85;top:816;width:406;height:4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2354;top:1649;width:406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177;top:1882;width:407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9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18pt" filled="f" o:ole="">
                  <v:imagedata r:id="rId10" o:title=""/>
                </v:shape>
                <o:OLEObject Type="Embed" ProgID="" ShapeID="ole_rId9" DrawAspect="Content" ObjectID="_82372566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2.  Draw a diagram to help you solve each problem.  Show your equations and/or methods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A circle with diameter 16” contains a 4” chord.  How far is the chord from the cent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3.6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pt" to="450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925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2.6pt" to="472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circl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A chord is 5” from the center of a circle with diameter 14”.  How long is the chord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A 20” chord is 3” from the center of a circle.  What is the diameter of the circle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8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08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55:00Z</dcterms:created>
  <dc:creator>OxfordAreaSchoolDistrict</dc:creator>
  <dc:description/>
  <cp:keywords/>
  <dc:language>en-US</dc:language>
  <cp:lastModifiedBy>OxfordAreaSchoolDistrict</cp:lastModifiedBy>
  <dcterms:modified xsi:type="dcterms:W3CDTF">2011-05-18T14:16:00Z</dcterms:modified>
  <cp:revision>3</cp:revision>
  <dc:subject/>
  <dc:title/>
</cp:coreProperties>
</file>